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березень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берез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1766 справ на паперовій основі та 38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тодокументів. Продовжено складання іменних покажчиків до метричних книг та книг ЗАГСів, що зберігаються у держархів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о на архівне зберігання 51 од. обл. відеофонограм за 2014–       2015 роки: відеозаписи сюжетів, репортажів журналістів телерадіокомпанії телерадіокомпанії «Твій+», що надійшли від Департаменту з питань внутрішньої та інформаційної політики облдержадміністр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писано документи особового походження Стратонова Василя Миколайовича – ректора Херсонського державного університету у 2015–     2017 роках, доктора юридичних наук, професора, заслуженого юриста України та 11 од. обл. відеофонограм з актуальними сюжетами місцевих телерадіокомпаній, відібраних працівниками архіву на зберігання в результаті моніторингу інформаційних ресурсів за 2020 рі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дано методичну і практичну допомогу 2 установам у розробці положень про архів та експертну комісію, номенклатури справ,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установам – в удосконаленні описів справ та актів про вилучення для знищення документів, а також Департамент захисту довкілля та природних ресурсів облдержадміністрації –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розробці нової інструкції з діло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67 консультацій по телефону, 11 консультацій у державному архіві області та 18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ведено комплексне перевіряння стану діловодства та збереженості документів Державного вищого навчального закладу «Херсонське морехідне училище рибної промислово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3 березня організов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емінар-нараду для працівників Головного управління ДПС у Херсонській області, Автономній Республіці Крим та м. Севастополі з проведення перевіряння наявності і стану справ, оформлення його результатів, вимог до організації передавання справ на постійне зберіг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Херсонської обласної державної адміністрації, централізованої бухгалтерії по обслуговуванню закладів та установ освіти області та Дніпровської районної у місті Херсоні територіальної виборчої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березні на вебсайті державного архіву області оприлюднено 95 справ Національного архівного фонду та 30 описів, разом розміщено 1089 описів та 528 справ з фондів дорадянського пері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956 аркушів метричних книг фонду № 137 Церкви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77-річчя від вигнання нацистських окупантів з м. Херсона державним архівом області підготовлено документальну експозицію онлай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ь за інформацією 67 осіб. Надано відповідь на 160 запитів фізичних та юридичних осіб. Оформлені вперше у читальних залах 15 користувачів, користувачі  відвідали читальні зали 136 раз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35:00Z</dcterms:created>
  <dc:creator>Элит</dc:creator>
  <dc:description/>
  <cp:keywords/>
  <dc:language>en-US</dc:language>
  <cp:lastModifiedBy>Элит</cp:lastModifiedBy>
  <cp:lastPrinted>2021-04-05T11:06:00Z</cp:lastPrinted>
  <dcterms:modified xsi:type="dcterms:W3CDTF">2021-04-06T11:45:00Z</dcterms:modified>
  <cp:revision>9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