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"/>
        <w:gridCol w:w="3855"/>
        <w:gridCol w:w="67"/>
        <w:gridCol w:w="5220"/>
        <w:gridCol w:w="99"/>
      </w:tblGrid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ОВИ </w:t>
              <w:br/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на зайняття вакантної посади державної служби категорії «В»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икористання інформації документів державного архіву Херсо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Загальні умови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Посадові обов’язки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є акти Президента України, Кабінету Міністрів України, Укрдержархіву, обласної ради, обласної державної адміністрації, накази директора та рішення колегії архіву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бере участь у інформаційній діяльності архіву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безпечує роботу читальних зал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ує роботи з підготовки документів архіву до публікацій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безпечує прийом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ає консультативну допомогу архівним установам, дослідникам стосовно публікацій та використання документів НАФ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конує запи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вчає та впроваджує передовий досвід у профільних напрямках діяльності відділу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ере участь у підготовці нормативних документів, методичних посібників, рекомендацій з питань використання докумен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)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ере участь у проведенні підвищення кваліфікації та перепідготовки працівників архіву та інших установ з питань використання документ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тримується правил внутрішнього трудового розпорядку, охорони праці та техніки безпе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Умови оплати праці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ий оклад – 5500 гр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а за вислугу років у розмірі, визначеному статтею 52 Закону України «Про державну службу», надбавка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надбавки, премії – у разі їх встанов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строк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) 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) резюме за формою згідно з додатком 2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, в якому обов’язково зазначається така інформація: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прізвище, ім’я, по батькові кандидата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3)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Подача додатків до заяви не є обов’язковою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кументи приймаються до 17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год. 00 хв.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                13 травня 2021 ро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361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даткові (необов’язкові) документи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ата і час початку проведення тестування кандидатів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тестування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співбесіди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травня 2021 року 10 год. 00 хв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тестування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співбесіди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вгань Тетяна Євгеніївна 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0509503174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oblarh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hoda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валіфікаційні вимог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  <w:gridCol w:w="5201"/>
            </w:tblGrid>
            <w:tr>
              <w:trPr/>
              <w:tc>
                <w:tcPr>
                  <w:tcW w:w="4207" w:type="dxa"/>
                  <w:tcBorders/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имога</w:t>
                  </w:r>
                </w:p>
              </w:tc>
              <w:tc>
                <w:tcPr>
                  <w:tcW w:w="5201" w:type="dxa"/>
                  <w:tcBorders/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омпоненти вимоги</w:t>
                  </w:r>
                </w:p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іт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освіта за освітнім ступенем не нижче бакалавра, молодшого бакалавра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2  </w:t>
            </w:r>
          </w:p>
        </w:tc>
        <w:tc>
          <w:tcPr>
            <w:tcW w:w="3922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pacing w:lineRule="auto" w:line="228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 потребує 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22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и до компетентност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Вимога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Відповідальність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Компоненти вимог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0" w:name="n94"/>
            <w:bookmarkEnd w:id="0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1" w:name="n96"/>
            <w:bookmarkStart w:id="2" w:name="n95"/>
            <w:bookmarkEnd w:id="1"/>
            <w:bookmarkEnd w:id="2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 здатність брати на себе зобов’язання, чітко їх дотримуватись і виконува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  <w:bookmarkStart w:id="3" w:name="n97"/>
            <w:bookmarkStart w:id="4" w:name="n97"/>
            <w:bookmarkEnd w:id="4"/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Аналітичні здібності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встановлювати причинно-наслідкові зв’яз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аналізувати інформацію та робити висно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spacing w:lineRule="auto" w:line="228" w:before="0" w:after="0"/>
              <w:ind w:left="34" w:hanging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21" w:hRule="atLeast"/>
        </w:trPr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Комунікація та взаємодія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вміння визначати заінтересовані і впливові сторони та розбудовувати партнерські відносини; </w:t>
            </w:r>
            <w:bookmarkStart w:id="5" w:name="n110"/>
            <w:bookmarkEnd w:id="5"/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здатність ефективно взаємодіяти – дослухатися, сприймати та викладати думку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вміння публічно виступати  перед аудиторією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здатність переконувати інших за допомогою аргументів та послідовної комунікації. </w:t>
            </w:r>
            <w:bookmarkStart w:id="6" w:name="n112"/>
            <w:bookmarkEnd w:id="6"/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0"/>
              <w:ind w:left="34" w:right="130" w:hanging="0"/>
              <w:jc w:val="both"/>
              <w:textAlignment w:val="baseline"/>
              <w:rPr>
                <w:rFonts w:cs="Tahom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законодавст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) Конституції України;</w:t>
            </w:r>
          </w:p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) Закони України:</w:t>
            </w:r>
          </w:p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«Про державну службу»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«Про запобігання корупції»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законодавства у сфер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истеми інформу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Закон України «Про Національний архівний фонд та архівні установи» (зі змінам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Порядок користування документами НАФ, що належать державі, територіальним громадам, затверджений  наказом МЮУ             06 липня 2015 року №1125/5, зареєстрований 06 липня 2015 року № 791/27236 (зі змінам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92B2C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Забезпечення функціонування комплексної системи інформування</w:t>
            </w:r>
            <w:r>
              <w:rPr>
                <w:rFonts w:cs="Tahoma" w:ascii="Times New Roman" w:hAnsi="Times New Roman"/>
                <w:kern w:val="2"/>
                <w:sz w:val="26"/>
                <w:szCs w:val="26"/>
                <w:lang w:eastAsia="en-US"/>
              </w:rPr>
              <w:t>.</w:t>
            </w:r>
          </w:p>
        </w:tc>
      </w:tr>
    </w:tbl>
    <w:p>
      <w:pPr>
        <w:pStyle w:val="Normal"/>
        <w:widowControl w:val="false"/>
        <w:spacing w:lineRule="auto" w:line="228" w:before="0" w:after="0"/>
        <w:jc w:val="both"/>
        <w:textAlignment w:val="baseline"/>
        <w:rPr>
          <w:rFonts w:ascii="Times New Roman" w:hAnsi="Times New Roman" w:cs="Tahoma"/>
          <w:color w:val="000000"/>
          <w:kern w:val="2"/>
          <w:sz w:val="28"/>
          <w:szCs w:val="28"/>
          <w:lang w:eastAsia="en-US"/>
        </w:rPr>
      </w:pPr>
      <w:r>
        <w:rPr>
          <w:rFonts w:cs="Tahoma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cs="Tahoma"/>
          <w:color w:val="000000"/>
          <w:kern w:val="2"/>
          <w:sz w:val="28"/>
          <w:szCs w:val="24"/>
          <w:lang w:eastAsia="en-US"/>
        </w:rPr>
      </w:pPr>
      <w:r>
        <w:rPr>
          <w:rFonts w:cs="Tahoma" w:ascii="Times New Roman" w:hAnsi="Times New Roman"/>
          <w:color w:val="000000"/>
          <w:kern w:val="2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7:00Z</dcterms:created>
  <dc:creator>Элит</dc:creator>
  <dc:description/>
  <cp:keywords/>
  <dc:language>en-US</dc:language>
  <cp:lastModifiedBy>Элит</cp:lastModifiedBy>
  <dcterms:modified xsi:type="dcterms:W3CDTF">2021-05-06T08:19:00Z</dcterms:modified>
  <cp:revision>1</cp:revision>
  <dc:subject/>
  <dc:title>УМОВИ </dc:title>
</cp:coreProperties>
</file>