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трав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трав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800 справ на паперовій основі та 20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тодокументів. Продовжено складання іменних покажчиків до метричних книг та книг ЗАГСів, що зберігаються у держархів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описування документ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ового походження Миколи Братана – голови Херсонської організації Національної Спілки письменників України (1971–2006 рр.), кавалера ордена «Знак пошани», Заслуженого діяча мистецтв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3 установам в удосконаленні та розробці положень про архів та експертну комісію, номенклатури справ, 2 установам –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розробці нової інструкції з діловодства, 4 установам –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54 консультації по телефону, 11 консультацій у державному архіві області та 11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едено комплексні перевіряння стану діловодства та збереженості документів Херсонського державного університету та Комунального закладу «Херсонський фаховий коледж музичного мистец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державної адміністрації, Головного управління ДПС у Херсонській області, Автономній республіці Крим та м. Севастополі, Херсонської районної, Олешківської міської та Дніпровської районної у місті Херсоні територіальних виборчих коміс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травні оцифровано 87 справ; на вебсайті державного архіву області оприлюднено 71 справу Національного архівного фонду та 8 описів, разом розміщено 1205 описів та 705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 колегії обласної державної адміністрації 19 травня 2021 року розглянуто питання «Про стан розвитку архівної справи в області в умовах децентралізації» (рішення колегії від 28 травня 2021 року № 22). За результатами розгляду та обговорення державному архіву області доручено розробити дорожню карту щодо оцифрування документів Національного архівного фонду, органам місцевого самоврядування – забезпечити створення Верхньорогачицького трудового архіву, надання архівному відділу Херсонської міськради статусу юридичної особи, упорядкування та передачі на зберігання архівних документів Лазурненської селищних, Новофедорівської сільської ра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і та розміщені на сайті архіву виставки архівних документів, присвячені Дню пам'яті та примирення та Дню перемоги над нацизмом у Другій світовій війні, Дню пам'яті жертв геноциду кримськотатарського народу та до 150-річчя від дня народження Василя Стефа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ь за інформацією 105 осіб. Надано відповідь на 218 запитів фізичних та юридичних осіб. Оформлені вперше у читальних залах 6 користувачів, користувачі  відвідали читальні зали 87 раз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4:00Z</dcterms:created>
  <dc:creator>Элит</dc:creator>
  <dc:description/>
  <cp:keywords/>
  <dc:language>en-US</dc:language>
  <cp:lastModifiedBy>Элит</cp:lastModifiedBy>
  <cp:lastPrinted>2021-04-05T11:06:00Z</cp:lastPrinted>
  <dcterms:modified xsi:type="dcterms:W3CDTF">2021-06-08T08:17:00Z</dcterms:modified>
  <cp:revision>4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