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ація для розміщ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 вебпортал відкритих даних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uk-UA"/>
        </w:rPr>
        <w:t>та вебсайт держархіву області (Розділ «Щомісячні зві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віт про роботу державного архіву області за квітень 2021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м архівом Херсонської області у квітні поточного року забезпечено комплекс заходів з питань збереженості документів Національного архівного фонду, полегшення доступу користувачів до архівної інформ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ході виконання Державної програми контролю за наявністю, станом і рухом справ на 2020–2024 роки перевірено наявність і фізичний стан 800 справ на паперовій основі та 2750</w:t>
      </w:r>
      <w:r>
        <w:rPr>
          <w:rFonts w:cs="Times New Roman" w:ascii="Times New Roman" w:hAnsi="Times New Roman"/>
          <w:sz w:val="28"/>
          <w:szCs w:val="28"/>
          <w:lang w:val="en-US"/>
        </w:rPr>
        <w:t> </w:t>
      </w:r>
      <w:r>
        <w:rPr>
          <w:rFonts w:cs="Times New Roman" w:ascii="Times New Roman" w:hAnsi="Times New Roman"/>
          <w:sz w:val="28"/>
          <w:szCs w:val="28"/>
          <w:lang w:val="uk-UA"/>
        </w:rPr>
        <w:t>фотодокументів. Продовжено складання іменних покажчиків до метричних книг та книг ЗАГСів, що зберігаються у держархіві.</w:t>
      </w:r>
    </w:p>
    <w:p>
      <w:pPr>
        <w:pStyle w:val="Normal"/>
        <w:spacing w:lineRule="auto" w:line="240" w:before="0" w:after="0"/>
        <w:ind w:firstLine="567"/>
        <w:jc w:val="both"/>
        <w:rPr/>
      </w:pPr>
      <w:r>
        <w:rPr>
          <w:rFonts w:cs="Times New Roman" w:ascii="Times New Roman" w:hAnsi="Times New Roman"/>
          <w:bCs/>
          <w:sz w:val="28"/>
          <w:szCs w:val="28"/>
          <w:lang w:val="uk-UA"/>
        </w:rPr>
        <w:t xml:space="preserve">Прийнято на </w:t>
      </w:r>
      <w:r>
        <w:rPr>
          <w:rFonts w:cs="Times New Roman" w:ascii="Times New Roman" w:hAnsi="Times New Roman"/>
          <w:sz w:val="28"/>
          <w:szCs w:val="28"/>
          <w:lang w:val="uk-UA"/>
        </w:rPr>
        <w:t xml:space="preserve">архівне </w:t>
      </w:r>
      <w:r>
        <w:rPr>
          <w:rFonts w:cs="Times New Roman" w:ascii="Times New Roman" w:hAnsi="Times New Roman"/>
          <w:bCs/>
          <w:sz w:val="28"/>
          <w:szCs w:val="28"/>
          <w:lang w:val="uk-UA"/>
        </w:rPr>
        <w:t xml:space="preserve">зберігання документи особового походження Стратонова Василя Миколайовича – ректора Херсонського державного університету у 2015–2017 роках, доктора юридичних наук, професора, заслуженого юриста України – </w:t>
      </w:r>
      <w:r>
        <w:rPr>
          <w:rFonts w:cs="Times New Roman" w:ascii="Times New Roman" w:hAnsi="Times New Roman"/>
          <w:bCs/>
          <w:iCs/>
          <w:sz w:val="28"/>
          <w:szCs w:val="28"/>
          <w:lang w:val="uk-UA"/>
        </w:rPr>
        <w:t>24</w:t>
      </w:r>
      <w:r>
        <w:rPr>
          <w:rFonts w:cs="Times New Roman" w:ascii="Times New Roman" w:hAnsi="Times New Roman"/>
          <w:bCs/>
          <w:sz w:val="28"/>
          <w:szCs w:val="28"/>
          <w:lang w:val="uk-UA"/>
        </w:rPr>
        <w:t xml:space="preserve"> справи (319 док.).</w:t>
      </w:r>
    </w:p>
    <w:p>
      <w:pPr>
        <w:pStyle w:val="Normal"/>
        <w:spacing w:lineRule="auto" w:line="240" w:before="0" w:after="0"/>
        <w:ind w:firstLine="567"/>
        <w:jc w:val="both"/>
        <w:rPr/>
      </w:pPr>
      <w:r>
        <w:rPr>
          <w:rFonts w:cs="Times New Roman" w:ascii="Times New Roman" w:hAnsi="Times New Roman"/>
          <w:bCs/>
          <w:sz w:val="28"/>
          <w:szCs w:val="28"/>
          <w:lang w:val="uk-UA"/>
        </w:rPr>
        <w:t xml:space="preserve">Надано методичну і практичну допомогу 2 установам в удосконаленні та розробці положень про архів та експертну комісію, 4 установам – номенклатури справ, </w:t>
      </w:r>
      <w:r>
        <w:rPr>
          <w:rFonts w:cs="Times New Roman" w:ascii="Times New Roman" w:hAnsi="Times New Roman"/>
          <w:bCs/>
          <w:sz w:val="28"/>
          <w:szCs w:val="28"/>
        </w:rPr>
        <w:t>3</w:t>
      </w:r>
      <w:r>
        <w:rPr>
          <w:rFonts w:cs="Times New Roman" w:ascii="Times New Roman" w:hAnsi="Times New Roman"/>
          <w:bCs/>
          <w:sz w:val="28"/>
          <w:szCs w:val="28"/>
          <w:lang w:val="uk-UA"/>
        </w:rPr>
        <w:t> установам – описів справ та актів про вилучення для знищення документів, а також Управлінню фізичної культури, молоді та спорту обласної державної адміністрації –</w:t>
      </w:r>
      <w:r>
        <w:rPr>
          <w:rFonts w:cs="Times New Roman" w:ascii="Times New Roman" w:hAnsi="Times New Roman"/>
          <w:sz w:val="28"/>
          <w:szCs w:val="28"/>
          <w:lang w:val="uk-UA" w:eastAsia="zh-CN"/>
        </w:rPr>
        <w:t xml:space="preserve"> </w:t>
      </w:r>
      <w:r>
        <w:rPr>
          <w:rFonts w:cs="Times New Roman" w:ascii="Times New Roman" w:hAnsi="Times New Roman"/>
          <w:bCs/>
          <w:sz w:val="28"/>
          <w:szCs w:val="28"/>
          <w:lang w:val="uk-UA"/>
        </w:rPr>
        <w:t>у розробці нової інструкції з діловодства.</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Особам, відповідальним за архів і діловодство установ, архівним відділам міськрад та райдержадміністрацій, з питань діловодства і збереження документів надано 78 консультацій по телефону, 15 консультацій у державному архіві області та 21 – засобами електронного зв’язку.</w:t>
      </w:r>
    </w:p>
    <w:p>
      <w:pPr>
        <w:pStyle w:val="Normal"/>
        <w:spacing w:lineRule="auto" w:line="240" w:before="0" w:after="0"/>
        <w:ind w:firstLine="567"/>
        <w:jc w:val="both"/>
        <w:rPr/>
      </w:pPr>
      <w:r>
        <w:rPr>
          <w:rFonts w:cs="Times New Roman" w:ascii="Times New Roman" w:hAnsi="Times New Roman"/>
          <w:bCs/>
          <w:sz w:val="28"/>
          <w:szCs w:val="28"/>
          <w:lang w:val="uk-UA"/>
        </w:rPr>
        <w:t>Проведено комплексне перевіряння стану діловодства та збереженості документів Департаменту захисту довкілля та природних ресурсів обласної державної адміністрації, Акціонерного товариства «Херсонобленерго», обласної прокуратури, Комунального закладу «Херсонський фаховий коледж культури і мистецтв» та Комунальної установи «Херсонська обласна філармоні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Здійснювалося упорядкування на договірних засадах документів Херсонської обласної державної адміністрації, централізованої бухгалтерії по обслуговуванню закладів та установ освіти області, Дніпровської районної у місті Херсоні, Великокопанівської, Виноградівської та Ювілейної сільських територіальних виборчих комісі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ється робота зі створення фонду користування архівних документів, у квітні оцифровано 11912 арк. (94 справи, 12 описів); на вебсайті державного архіву області оприлюднено 104 справи Національного архівного фонду та 108 описів, разом розміщено 1197 описів та 634 справ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реставровано та відремонтовано 1530 аркушів метричних книг фонду № 259 Церкви Дніпровського повіту Херсонської губернії, а також фонду № 191 Херсонська палата цивільного суд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02 квітня проведені V архівні читання «Історія в документах», присвячені 100-річчю державної архівної служби Херсонської області. У доповідях учасників читань відображено історію державного архіву області у глобальній інформаційній мережі та науково-видавничій діяльності, дослідження документів архіву про родини Миколи Аркаса та Володимира Івасюка, з історії Дунайської військової флотилії, Асканії-Нова, </w:t>
      </w:r>
      <w:r>
        <w:rPr>
          <w:rFonts w:cs="Times New Roman" w:ascii="Times New Roman" w:hAnsi="Times New Roman"/>
          <w:bCs/>
          <w:sz w:val="28"/>
          <w:szCs w:val="28"/>
          <w:lang w:val="uk-UA"/>
        </w:rPr>
        <w:t>Каховської ГЕС,</w:t>
      </w:r>
      <w:r>
        <w:rPr>
          <w:rFonts w:cs="Times New Roman" w:ascii="Times New Roman" w:hAnsi="Times New Roman"/>
          <w:sz w:val="28"/>
          <w:szCs w:val="28"/>
          <w:lang w:val="uk-UA"/>
        </w:rPr>
        <w:t xml:space="preserve"> парків міста Херсона</w:t>
      </w:r>
      <w:r>
        <w:rPr>
          <w:rFonts w:cs="Times New Roman" w:ascii="Times New Roman" w:hAnsi="Times New Roman"/>
          <w:bCs/>
          <w:sz w:val="28"/>
          <w:szCs w:val="28"/>
          <w:lang w:val="uk-UA"/>
        </w:rPr>
        <w:t xml:space="preserve">, а також документів </w:t>
      </w:r>
      <w:r>
        <w:rPr>
          <w:rFonts w:cs="Times New Roman" w:ascii="Times New Roman" w:hAnsi="Times New Roman"/>
          <w:sz w:val="28"/>
          <w:szCs w:val="28"/>
          <w:lang w:val="uk-UA"/>
        </w:rPr>
        <w:t>Центрального державного архіву вищих органів влади та управління України з історії балтійських навчальних закладів, евакуйованих на Херсонщину за часів Української революції 1917–1921 ро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 квітня проведено засідання колегії державного архіву області, на якому розглянуті питання підсумків роботи за І квартал, стану виконавської дисципліни, охорони праці, підсумків роботи в осінньо-зимовий період. У ході розгляду засвідчено належний рівень виконання показників архівними установами у звітному періоді, активну інформаційну діяльність, у тому числі оприлюднення оцифрованих документів. За результатами обговорення ухвалено звернутися через державні архівні установи Бериславського та Скадовського районів щодо необхідності упорядкування та передачі на зберігання архівних документів ліквідованих Архангельської, Білокриницької, Лазурненської селищних, Новофедорівської сільської рад.</w:t>
      </w:r>
    </w:p>
    <w:p>
      <w:pPr>
        <w:pStyle w:val="Normal"/>
        <w:spacing w:lineRule="auto" w:line="240" w:before="0" w:after="0"/>
        <w:ind w:firstLine="567"/>
        <w:jc w:val="both"/>
        <w:rPr/>
      </w:pPr>
      <w:r>
        <w:rPr>
          <w:rFonts w:cs="Times New Roman" w:ascii="Times New Roman" w:hAnsi="Times New Roman"/>
          <w:sz w:val="28"/>
          <w:szCs w:val="28"/>
          <w:lang w:val="uk-UA"/>
        </w:rPr>
        <w:t>Підготовлені та розміщені на сайті архіву виставки архівних документів, присвячені роковинам Чорнобильської трагедії та 100-ї річниці архівній службі Херсонщ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столу довідок звернулась за інформацією 71 особа. Надано відповідь на 169 запитів фізичних та юридичних осіб. Оформлені вперше у читальних залах 12 користувачів, користувачі  відвідали читальні зали 140 раз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ий шрифт абзацу"/>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35:00Z</dcterms:created>
  <dc:creator>Элит</dc:creator>
  <dc:description/>
  <cp:keywords/>
  <dc:language>en-US</dc:language>
  <cp:lastModifiedBy>Элит</cp:lastModifiedBy>
  <cp:lastPrinted>2021-04-05T11:06:00Z</cp:lastPrinted>
  <dcterms:modified xsi:type="dcterms:W3CDTF">2021-05-05T11:07:00Z</dcterms:modified>
  <cp:revision>13</cp:revision>
  <dc:subject/>
  <dc:title>Державний архів Херсонської області (далі – Архів) здійснює свої повноваження відповідно до завдань, визначених Положенням про Архів та іншими нормативними документами</dc:title>
</cp:coreProperties>
</file>