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я для розміщ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ебпортал відкритих дани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вебсайт держархіву області (Розділ «Щомісячні звіти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іт про роботу державного архіву області за червень 2021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им архівом Херсонської області у червні поточного року забезпечено комплекс заходів з питань збереженості документів Національного архівного фонду, полегшення доступу користувачів до архівної інформ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ході виконання Державної програми контролю за наявністю, станом і рухом справ на 2020–2024 роки перевірено наявність і фізичний стан 870 справ на паперовій основі та 200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фотодокументів. Проведено ремонт і реставрацію 1630 аркушів метричних книг церков Херсонського та Дніпровського повіт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зберігання до архіву прийнято відеофонограми з актуальними сюжетами місцевих телерадіокомпаній про визначні події за 2020 рі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дійснювалося описування документів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особового походження Миколи Братана – голови Херсонської організації Національної Спілки письменників України (1971–2006 рр.), кавалера ордена «Знак пошани», Заслуженого діяча мистецтв Украї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Надано методичну і практичну допомогу 3 установам в удосконаленні описів справ та актів про вилучення для знищення документів, а також Регіональному відділенню Фонду державного майна України в Херсонській області, Автономній Республіці Крим та м. Севастополі в удосконаленні номенклатури справ, положень про архів та експертну комісі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Особам, відповідальним за архів і діловодство установ, архівним відділам міськрад та райдержадміністрацій, з питань діловодства і збереження документів надано 47 консультацій по телефону, 14 консультацій у державному архіві області та 16 – засобами електронного зв’язк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ведено комплексні перевіряння стану діловодства та збереженості документі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обласного академічного музично-драматичного театру ім. Миколи Куліша, Басейнового управління водних ресурсів нижнього Дніпра та обласного Центру народної творчост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дійснювалося упорядкування на договірних засадах документів обласної державної адміністрації, Головного управління ДПС у Херсонській області, Автономній республіці Крим та м. Севастополі, Херсонської районної, Олешківської міської та Херсонської міської територіальних виборчих комісі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На базі Департаменту захисту довкілля та природних ресурсів Херсонської обласної державної адміністрації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ведено семінар-нараду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 проведення перевіряння наявності і стану справ, оформлення його результатів, вимог до організації передавання справ на постійне зберігання за участю членів ліквідаційної комісії Департаменту екології та природних ресурс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ується робота зі створення фонду користування архівних документів, у червні оцифровано 95 справ та 269 описів справ; на вебсайті державного архіву області оприлюднено 105 справ Національного архівного фонду, разом розміщено 1205 описів та 810 спра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засіданні колегії державного архіву області розглянуто питання «Про стан виконання Регіональної програми здійснення контролю за наявністю, станом і рухом документів Національного архівного фонду на 2020–2024 роки та вжиття заходів щодо розшуку невиявлених справ», «Про стан роботи з персоналом у державному архіві області». За результатами розгляду начальникам архівних відділів доручено забезпечити виконання показників згаданої Прогр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готовлені та розміщені на сайті архіву виставки архівних документів, присвячені 80-м роковинам початку бойових дій в Україні у роки Другої світової війни та 25-й річниці Конституції України. У телерепортажі «Суспільне. Херсон» про заснування Хорлів представлено документи родинного фонду Фальц-Фейнів державного архіву област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столу довідок звернулась за інформацією 60 осіб. Надано відповідь на 194 запити фізичних та юридичних осіб. Оформлені вперше у читальних залах 16 користувачів, користувачі  відвідали читальні зали 90 раз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ий шрифт абзацу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5:39:00Z</dcterms:created>
  <dc:creator>Элит</dc:creator>
  <dc:description/>
  <cp:keywords/>
  <dc:language>en-US</dc:language>
  <cp:lastModifiedBy>Элит</cp:lastModifiedBy>
  <cp:lastPrinted>2021-04-05T11:06:00Z</cp:lastPrinted>
  <dcterms:modified xsi:type="dcterms:W3CDTF">2021-07-06T10:45:00Z</dcterms:modified>
  <cp:revision>6</cp:revision>
  <dc:subject/>
  <dc:title>Державний архів Херсонської області (далі – Архів) здійснює свої повноваження відповідно до завдань, визначених Положенням про Архів та іншими нормативними документами</dc:title>
</cp:coreProperties>
</file>