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ИЙ АРХІВ ХЕРСО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ДІЛ ШЛЯХІВ СПОЛУЧ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РКОМАТУ ОХОРОНИ ЗДОРОВ’Я  УСР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Відділ охорони здоров’я водних шляхів Нижньодніпровсько-Бузького району</w:t>
      </w:r>
    </w:p>
    <w:p>
      <w:pPr>
        <w:pStyle w:val="Normal"/>
        <w:ind w:firstLine="5760"/>
        <w:rPr/>
      </w:pPr>
      <w:r>
        <w:rPr/>
        <w:t>м. Херсон</w:t>
      </w:r>
    </w:p>
    <w:p>
      <w:pPr>
        <w:pStyle w:val="Normal"/>
        <w:ind w:firstLine="5760"/>
        <w:rPr/>
      </w:pPr>
      <w:r>
        <w:rPr/>
        <w:t>Херсонського повіту</w:t>
      </w:r>
    </w:p>
    <w:p>
      <w:pPr>
        <w:pStyle w:val="Normal"/>
        <w:ind w:firstLine="5760"/>
        <w:rPr/>
      </w:pPr>
      <w:r>
        <w:rPr/>
        <w:t>Херсонської</w:t>
      </w:r>
    </w:p>
    <w:p>
      <w:pPr>
        <w:pStyle w:val="Normal"/>
        <w:ind w:firstLine="5760"/>
        <w:rPr/>
      </w:pPr>
      <w:r>
        <w:rPr/>
        <w:t>з 1921 р. Миколаївської</w:t>
      </w:r>
    </w:p>
    <w:p>
      <w:pPr>
        <w:pStyle w:val="Normal"/>
        <w:ind w:firstLine="5760"/>
        <w:rPr/>
      </w:pPr>
      <w:r>
        <w:rPr/>
        <w:t>з 1922 р. Одеської губернії</w:t>
      </w:r>
    </w:p>
    <w:p>
      <w:pPr>
        <w:pStyle w:val="Normal"/>
        <w:ind w:firstLine="5760"/>
        <w:rPr/>
      </w:pPr>
      <w:r>
        <w:rPr/>
        <w:t>з 1923 р. Херсонського округу</w:t>
      </w:r>
    </w:p>
    <w:p>
      <w:pPr>
        <w:pStyle w:val="Normal"/>
        <w:ind w:firstLine="5760"/>
        <w:rPr/>
      </w:pPr>
      <w:r>
        <w:rPr/>
        <w:t>Одеської губернії</w:t>
      </w:r>
    </w:p>
    <w:p>
      <w:pPr>
        <w:pStyle w:val="Normal"/>
        <w:ind w:firstLine="5760"/>
        <w:rPr/>
      </w:pPr>
      <w:r>
        <w:rPr/>
        <w:t>з 1925 р. Херсонського округу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НД Р-11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 постійного зберігання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за 1919-1925 рр.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редмова </w:t>
      </w:r>
    </w:p>
    <w:p>
      <w:pPr>
        <w:pStyle w:val="Normal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до опису фонду Р-1169</w:t>
      </w:r>
    </w:p>
    <w:p>
      <w:pPr>
        <w:pStyle w:val="Normal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діл охорони здоров’я водних шляхів </w:t>
      </w:r>
    </w:p>
    <w:p>
      <w:pPr>
        <w:pStyle w:val="Normal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ньодніпровсько-Бузького району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900"/>
        <w:jc w:val="both"/>
        <w:rPr/>
      </w:pPr>
      <w:r>
        <w:rPr>
          <w:sz w:val="28"/>
          <w:szCs w:val="28"/>
        </w:rPr>
        <w:t>За документами фонду в червні 1919 р. при Херсонськім  районнім Управлінні водного транспорту (рупвод) було організовано медико-санітарний відді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задачами якого було: санітарний нагляд за умовами праці та життя працівників, станом водного шляху, берегів та суден, а також надання медичної допомоги працівникам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Однак робота його була призупинена в серпні того ж року, у зв’язку з захопленням території армією Денікіна. Відділ відновив свою діяльність у 1920 р. Згідно  наказу  рупводу від 9 березня 1920 р. було створено медико-санітарну частину у складі загального відділу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1 квітня 1920 р. за наказом № 11 по Нижньодніпровсько-Бузькому управлінню водного транспорту (водтрана). Херсонський рупвод  було реорганізовано в Нижньодніпровсько-Бузьке управління водтрана.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В серпні 1920 р. на об’єднаній нараді представників рупводу та повітового відділу охорони здоров’я у ведення останнього було передано медико-санітарну частину колишньогорупводу, яка отримала назву –лікувальна секція водників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В серпні 1921 р. лікувальну секцію реорганізовано у відділ охорони здоров’я водних шляхів Нижньодніпровсько-Бузького району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, який підпорядковувався відділу шляхів сполучення Наркомату здоров’я УСРР. За документами фонду діяльність фондоутворювача простежується до 1925 року включно, в подальші роки відділ було реорганізовано. </w:t>
      </w:r>
    </w:p>
    <w:p>
      <w:pPr>
        <w:pStyle w:val="Normal"/>
        <w:ind w:left="57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діл мав такі підвідділи: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>Санітарно-епідеміч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>Лікуваль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>Фармацевтич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>Охорони материнства та дитин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>Фінансовий</w:t>
      </w:r>
    </w:p>
    <w:p>
      <w:pPr>
        <w:pStyle w:val="Normal"/>
        <w:ind w:left="57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я, яку обслуговував відділ поділялась на 3 водно-санітарні райони:Запорізький, Херсонський, Миколаївський, які в свою чергу складались з медичних дільниць. </w:t>
      </w:r>
    </w:p>
    <w:p>
      <w:pPr>
        <w:pStyle w:val="Normal"/>
        <w:ind w:left="57" w:firstLine="900"/>
        <w:jc w:val="both"/>
        <w:rPr/>
      </w:pPr>
      <w:r>
        <w:rPr>
          <w:sz w:val="28"/>
          <w:szCs w:val="28"/>
        </w:rPr>
        <w:t>Відділ мав підвідомчі установи: поліклініку, лікарню (Народна лікарня № 5 ім. Троцького, перейшла у ведення відділу 1 грудня 1921 р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), хіміко-бактеорологічну лабораторію, аптеку, дитячі ясла (організовано  10 червня 1922 р. на 35 дітей)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</w:t>
      </w:r>
    </w:p>
    <w:p>
      <w:pPr>
        <w:pStyle w:val="Normal"/>
        <w:ind w:left="57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документів фонду: декрети, постанови, накази РНК РСФСР, Наркомату здоров’я РРФСР  та УСРР про організацію лікарської допомоги працівникам водного транспорту, боротьбу з епідеміями; протоколи колегій, нарад, засідань лікарняно-контрольної, розціночно-конфліктної комісій; звіти, доповіді, листування про роботу відділу, підвідомчих водно-санітарних районів, медичних дільниць та установ, постачання продовольства та медикаментів, акти санітарного огляду суден, територій портів та пристаней; документи з особового складу.  У фонді  також відклались документи Херсонського водно-санітарного району за 1927-1928 роки. Всього 145 справ. </w:t>
      </w:r>
    </w:p>
    <w:p>
      <w:pPr>
        <w:pStyle w:val="Normal"/>
        <w:ind w:left="57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0 році опис було удосконалено: уточнено заголовки та крайні дати справ, дві справи передано до фонду Р-362, опис перекладено українською мовою, справи перешифровано. Систематизація за хронологічним принципом, в межах року – за значущістю документів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Опис склала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провідний спеціаліст                                                             О.М. Крючкова</w:t>
      </w:r>
      <w:r>
        <w:br w:type="page"/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ідділ охорони здоров’я водних шляхів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Нижньодніпровсько-Бузького району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Р - 11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рав постійного зберіг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919-1925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331"/>
        <w:gridCol w:w="2221"/>
        <w:gridCol w:w="1062"/>
        <w:gridCol w:w="1417"/>
      </w:tblGrid>
      <w:tr>
        <w:trPr>
          <w:trHeight w:val="3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прав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і да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 ар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и</w:t>
            </w:r>
          </w:p>
        </w:tc>
      </w:tr>
      <w:tr>
        <w:trPr>
          <w:trHeight w:val="3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0" w:hRule="atLeast"/>
        </w:trPr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9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рет РНК РСФСР про заходи боротьби з епідеміями; накази уповноваженого з особового скла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ження Наркомату  охорони здоров'я РСФСР про організацію лікарської допомоги робітникам водного транспорту; накази завідуючого відділом з особового складу; протокол  колегії відділу; інструкції про роботу санітарних коміс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Наркоматом охорони здоров'я УСРР, відділами районного управління водного транспорту (рупводом), райкомводом, повітвійськревкомом, комендантом Херсонського порту про створення медико-санітарного відділу при рупводі, постачання медикаментами, організацію чергувань медперсоналу на пристанях,  проведення дезінфекції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лип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331"/>
        <w:gridCol w:w="2221"/>
        <w:gridCol w:w="1062"/>
        <w:gridCol w:w="1417"/>
      </w:tblGrid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відділами рупводу про забезпечення пароплавів та пристаней медперсоналом та медикамен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лип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черв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саме про організацію медичного обслуговування працівників рупводу, санітарний стан суден, організацію боротьби з епідемічними захворюваннями, списки лікар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лип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груд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0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а Наркомату охорони здоров'я УСРР про збільшення заробітної плати медичним працівникам, які борються з епідеміями; доповідна записка про організацію курсів при відділі для санітарів; листування з повітовим відділом охорони здоров'я про надання медичної допомоги працівникам, видачу медикамент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квіт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груд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и пленуму, наради райкомводу про організацію мережі амбулаторій та санітарних пунктів; листування з райкомводом про проведення лекцій, санітарний огляд суден та приміще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квіт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серп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и засідань лікарсько-контрольної комісії (ЛКК), секції страхової медицини повітового відділу охорони здоров'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ументи (довідки, заяви, посвідчення) з особового складу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ікові медико-санітарні картки медичних працівни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ориси прибутків та видатків Херсонського повітового відділу охорони здоров'я на 1920 рік, ремонт амбулаторій, медичних дільниць водтрана, відомості  нарахування зарплати працівн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 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р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нарахування зарплати працівникам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2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и, обіжники, інструкції Наркомату охорони здоров'я УСРР, Південного округу шляхів сполучення про роботу відділів охорони здоров'я шляхів сполуч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січ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листопада 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кази, обіжники Наркомату охорони здоров'я УСРР, Південного округу шляхів сполучення про протиепідемічні заходи; протоколи нарад про санітарний стан водних шляхів Нижньодніпровсько-Бузького району надання медичної допомоги працівни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р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ня Наркомату соціального забезпечення УСРР про забезпечення медичних робітників, які постраждали в боротьбі з епідеміями; документи (списки, заяви, рапорти) з особового скла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сер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струкції  про роботу ЛК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р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и завідуючого з особового складу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и засідань ЛКК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лю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саме та заяви працівників рупводу про надання відпусток та призначення ліку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и, доповіді про діяльність відділу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листопада     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і про діяльність народної лікарні №5; зведення про постраждалих від голоду; списки: працівників, хворих, необхідних медикаментів та медичного обладн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груд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квіт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, листування з Наркоматом охорони здоров'я УСРР  про організацію медичної допомоги працівникам та їх сім'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чер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протоколи, звіти, доповіді) про роботу лікувальної секції, організацію медичних дільни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січ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січ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звіти, інструкції, відомості) про діяльність санітарно-епідемічного підвідділу, водно-санітарних районів, боротьбу з епідеміям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звіти, зведення, листування) про діяльність Запорізького водно-санітарного району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діяльність Бериславської медичної дільниці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 саме Збур'ївської 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 саме  Малогирлянської 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 саме Миколаївської 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 саме Нікопо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 саме про соціальне страхування працівників 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листопада     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акти, кошториси, розрахунки) про постачання продовольства лікарн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груд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списки, заяви, листування) про надання медичної допомоги на д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серп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січ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 саме 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серп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січ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звіти амбулаторій та поліклінік про рух хворих та види захворювань за грудень 1921 р.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1922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звіти про рух хворих по медичних дільницях за 1921 р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 санітарного огляду суден, пристаней, портових дільниць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р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, свідоцтва про стан здоров'я працівників рупводу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лю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9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 на проведення дезінфекції на суднах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сер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0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 працівників рупводу до ЛКК про огляд, призначення лікування, надання відпусток внаслідок хворо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ер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сер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1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саме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 працівників рупводу про виклик лікарів додому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Наркоматом охорони здоров'я УСРР про використання Голопристанської  грязелікарні, медичне обслуговування працівників, штатне укомплектування медичних дільни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повітовим відділом охорони здоров'я, райкомводом, відділами рупводу про надання приміщення для ізоляції хворих, санітарний стан робочих приміщень, боротьбу з епідемі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сер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відділами рупводу про медичне обслуговування працівни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саме про профілактичні щеплення, постачання медикамент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саме про постачання медикамен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 саме про постачання продовольства працівникам відділу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груд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райкомводом про заготівлю палива, отримання продовольчих карток, надання житла працівн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ер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Херсонським водно-санітарним районом про протиепідемічні заходи, обстеження  суден, житла працівни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лю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медичними дільницями з питань особового складу, постачання медикаментів, надання звітно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р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Голопристанською грязелікарнею про лікування працівників рупв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сер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начальником пристані Біленька про роботу медпунк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лікарем Британського санітарного пункту про видачу зарпла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верес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верес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 громадян про прийом на роботу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груд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квіт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яви лікаря Львівської медичної дільниці про надання відпустк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 статистичної звітності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2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Наркомату  охорони здоров'я УСРР про організацію санітарної служби; протоколи засідань конкурсної комісії на заміщення вакантних посад, заяви громадян про прийом на робо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стопада     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січ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2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ази Центрального водного управління (ЦВУ), Південного округу шляхів сполучення, санітарного комітету водних шляхів про протихолерні захо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кази з особового складу по лікарні, зведення про рух хворих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саме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и з особового складу по лікарні, зведення про рух хворих та списки працівників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и засідань лікарняної Ради, загальних зборів лікарів лікарні; доповіді, листування з Наркоматом охорони здоров'я УСРР про діяльність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лю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и засідань господарчої рад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сер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и нарад карантино-санітарної служби, лікарів відділу, засідань секції з охорони здоров'я при майстернях ім. Комінтер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груд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берез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и засідань санітарної комісії, листування з Наркоматом охорони здоров'я УСРР, відділами рупводу про надання звітності, виділення приміщень для медичного обслуговування працівників рупв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лю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и засідань місцевої розціночно-конфліктної комісії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 саме та засід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ої ради санітарних комісій, страхкаси, , нарад завідуючих підвідділами, загальних зборів працівників водно-санітарних район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груд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верес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и про роботу підвідомчих установ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і, листування з Наркоматом охорони здоров'я УСРР про постачання медикамент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груд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квіт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і, листування з  ЦВУ про  постачання медикаментів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січ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і, листування з медичними дільницями про протиепідемічні заходи, постачання медикаментів, обладн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кількість працівників рупводу, які мешкають на території санітарних дільниць, розклад штатів дезінфекційних станц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випадки захворювання холерою, рух хво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квіт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накази,  протоколи, листування) про стан санітарної та лікувальної справ, проведення протихолерних заход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січ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доповіді, плани, акти ревізії, кошториси, листування) про роботу лікувального під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листопада           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квіт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23 р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інструкції, доповіді, листування) про роботу санітарної служб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листопада   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трав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накази, акти, листування) про роботу санітарної комісії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жовт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трав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накази, акти ревізії, листування, кошториси) про роботу лікарні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истопада 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трав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постанова, акти, протоколи, відомості, листування) про проведення тижня допомоги матері-пролетарці, роботу ясел рупв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жовт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груд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акти, описи, листування) про забезпечення підвідомчих установ інвентар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січ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ер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ументи (протоколи, доповіді, листування) про роботу Миколаївського водно-санітарного району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3 листопа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квіт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кументи (звіти, листування, списки) про постачання продовольства працівникам відділу та підвідомчих уст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, рапорти про санітарний огляд, дезінфекцію пароплавів, робочих приміщень, житла працівни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січ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 ревізії медичних дільниць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ер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 ревізії, анкети медичних дільниць, списки працівників приста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 лип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квіт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 обстеження суден, листування з Запорізьким водно-санітарним районом про постачання медикамент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истопада 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квіт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23 р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 санітарного огляду суден та території Запорізького порту, листування з Запорізьким водно-санітарним районом про проведення протиепідеміологічних заход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берез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и майна лікарні; листування з нею про відкриття амбулаторного прийому, ремонт, скорочення штатів, забезпечення працівників продовольством; список працівни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листопада           1922 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 листопада 1923 р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Наркоматом охорони здоров'я УСРР, повітвиконкомом, відділами рупводу про роботу санітарно-епідеміологічного та лікувального підвідділів, санітарний стан м. Херсон, пристаней, су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ЦВУ, Укртранспортсекцією Держснаба, повітпродкомом, , райкомводом про постачання продовольства для хворих працівни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листопа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груд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повітовим відділом охорони здоров'я та комунальним відділом повітвиконкому про поліпшення умов праці, забезпечення канцелярським приладдям працівників рупводу, ліквідацію заборгованості за комунальні по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комунальним відділом повітвиконкому, лінійним та господарчим відділом рупводу про ремонт робочих приміщень відділу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Миколаївським водно-санітарним районом про роботу санітарно-бактеріологічної станції, протиепідемічні захо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лю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саме про роботу ЛКК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лю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Херсонським водно-санітарним районом про стан санітарно-лікувальної справ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груд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истопада  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медичними дільницями про їх діяльність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 саме про стан санітарно-лікувальної справ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 січ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чер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.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Нікопольською медичною дільницею про організацію лікарні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лют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лікарями про постачання медикаментами та обладнанням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поліклініко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ерсонського порту про огляд хворих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чер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списки, заяви, посвідчення) з особового складу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верес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груд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списки, заяви, посвідчення) з особового складу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груд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груд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 працівників рупводу до ЛКК про проведення медичного огляду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ориси видатків відділу та підвідомчих установ на 1922 р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і звіт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нарахування зарплати працівникам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ве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3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ня Наркомату охорони здоров'я УСРР, листування з ЦВУ про діяльність ЛК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кції Наркомату охорони здоров'я УСРР про проведення тижня чистоти та боротьби з черевним тиф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23 р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и з особового складу, протоколи засідань ради відділу, розціночно-конфліктної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груд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квіт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ь про роботу лікарні, листування з Наркоматом охорони здоров'я УСРР про проведення ІІ з'їзду медпрацівни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ю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, листування з Наркоматом охорони здоров'я УСРР про проведення протиепідемічних щепл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санітарний стан та огляд суден, пристаней, підприємств водного транспорту, підготовку медичних кадрів, протиепідемічні захо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омості про рух населення –працівників водного транспорту та їх сімей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накази, відомості, листування) про стан лікувальної справ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ументи (звіти, доповіді, листування) про роботу відділу підвідділів, підвідомчих установ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описи майна, ак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) про організацію та роботу лаборато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квіт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січ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положення, інструк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) про проведення санітарно-просвітницької роботи серед насе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трав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обіжники, накази, доповіді, листування) про боротьбу з туберкульо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квіт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січ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 саме про боротьбу з холерою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ументи (обіжники, накази, доповіді, листування)  про боротьбу з малярією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обіжники, ак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) про проведення дезінфекційної робо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накази, ак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) про санітарний огляд робочих приміщень, суден, приста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інструкції, резолю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) про проведення медогляду дітей та підліт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берез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січ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, рапорти про нещасні випадки на водних шляхах Нижньодніпровсько-Бузького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Наркоматом охорони здоров'я УСРР про постачання медикаментів підвідомчим установ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квіт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січ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 р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лабораторних досліджень води та продовольств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Наркоматом охорони здоров'я УСРР про складання кошторису, штати підвідомчих установ, відкриття медичних дільни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трав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січ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 р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Наркоматом охорони здоров'я УСРР, Держпароплавством, страхкасою про медичне обслуговування працівників рупводу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медичними дільницями про постачання обладн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трав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січ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ування з районною транспортною касою про виділення коштів на утримання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и, запитальні карти вагітних жінок 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 працівників на санаторно-курортне лікуванн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ориси видатків відділу та підвідомчих установ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лют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4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и засідань санітарної комісії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и лікарсько-контрольних комісій з огляду плавскладу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и засідань конкурсної комісії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 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и загальних зборів працівників майстерень ім.. Комінтерну, засідань затонного комітету про медичне обслуговування працівників 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січ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протоколи, анкети, листування) про боротьбу з венеричними захворюванням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ю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(протоколи, доповіді, листування) про боротьбу з малярією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груд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 обстеження лікувальних установ комісією  Наркомату робочо-селянської інспекції УСР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серп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лют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ументи (довідки, заяви, посвідчення) з особового складу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р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саме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5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відчення, свідоцтва ЛКК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7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, відомості про санітарні огляди суден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стопада           1927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верес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ний опис внесено 145 (сто сорок п’ять) справ за 1919-1928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ідний спеціаліст                                                О.М. Крючкова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Державний архів Херсонської області (ДАХО), ф. Р-1169, спр.71, арк.32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Там само, спр.1, арк.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Там само, арк. 5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Там само,арк.8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Там само, спр.71, арк. 329-об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Там само, арк.330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Там само, арк.30-3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Там само,</w:t>
      </w:r>
      <w:r>
        <w:rPr/>
        <w:t xml:space="preserve"> </w:t>
      </w:r>
      <w:r>
        <w:rPr>
          <w:lang w:val="uk-UA"/>
        </w:rPr>
        <w:t>спр.47, арк.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Там само, спр.20, арк.23, 1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4166870</wp:posOffset>
              </wp:positionH>
              <wp:positionV relativeFrom="paragraph">
                <wp:posOffset>-1822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4.3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"/>
      <w:gridCol w:w="4331"/>
      <w:gridCol w:w="2221"/>
      <w:gridCol w:w="1062"/>
      <w:gridCol w:w="1417"/>
    </w:tblGrid>
    <w:tr>
      <w:trPr>
        <w:trHeight w:val="370" w:hRule="atLeast"/>
      </w:trPr>
      <w:tc>
        <w:tcPr>
          <w:tcW w:w="637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ru-RU"/>
            </w:rPr>
          </w:pPr>
          <w:r>
            <w:rPr>
              <w:sz w:val="28"/>
              <w:szCs w:val="28"/>
              <w:lang w:val="ru-RU"/>
            </w:rPr>
          </w:r>
        </w:p>
      </w:tc>
      <w:tc>
        <w:tcPr>
          <w:tcW w:w="4331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ru-RU"/>
            </w:rPr>
          </w:pPr>
          <w:r>
            <w:rPr>
              <w:sz w:val="28"/>
              <w:szCs w:val="28"/>
              <w:lang w:val="ru-RU"/>
            </w:rPr>
          </w:r>
        </w:p>
      </w:tc>
      <w:tc>
        <w:tcPr>
          <w:tcW w:w="2221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1062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56:00Z</dcterms:created>
  <dc:creator>Элит</dc:creator>
  <dc:description/>
  <cp:keywords/>
  <dc:language>en-US</dc:language>
  <cp:lastModifiedBy>user</cp:lastModifiedBy>
  <dcterms:modified xsi:type="dcterms:W3CDTF">2021-06-16T06:07:00Z</dcterms:modified>
  <cp:revision>36</cp:revision>
  <dc:subject/>
  <dc:title>№</dc:title>
</cp:coreProperties>
</file>