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я для розміщ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вебпортал відкритих дани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вебсайт держархіву області (Розділ «Щомісячні звіти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віт про роботу державного архіву області за серпень 2021 ро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им архівом Херсонської області у серпні поточного року забезпечено комплекс заходів з питань збереженості документів Національного архівного фонду, полегшення доступу користувачів до архівної інформац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ході виконання Державної програми контролю за наявністю, станом і рухом справ на 2020–2024 роки перевірено наявність і фізичний стан 515 справ на паперовій основі та 255 фотодокументів. Проведено ремонт і реставрацію 1050 аркушів документів Херсонської палати цивільного суду та метричних книг церков Дніпровського повіту Херсонської губернії. Продовжено складання іменних покажчиків до метричних книг та книг ЗАГ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Надано методичну і практичну допомогу 3 установам в удосконаленні положень про архів та експертну комісію, 6 – в удосконаленні описів справ та актів про вилучення для знищення документів, 3 – в удосконаленні та розробці номенклатури справ та 2 – у розробці нової інструкції з діловодст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Особам, відповідальним за архів і діловодство установ, архівним відділам міськрад та райдержадміністрацій, з питань діловодства і збереження документів надано 54 консультації по телефону, 15 консультацій у державному архіві області та 21 – засобами електронного зв’язк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На базі Комунального підприємства «Кіновідеопрокат» проведено семінар-практикум з питань науково-технічного упорядкування документів для працівників установи, що упорядковують їх власними силами. У ході семінару висвітлені питання застосування Правил організації діловодства та архівного зберігання документів у державних органах, органах місцевого самоврядування, на підприємствах, в установах і організаціях,</w:t>
        <w:br/>
        <w:t>надано консультації з складання та оформлення описів справ постійного зберігання, з кадрових питань, акту про вилучення для знищення документів, не внесених до Національного архівного фонду. Проведено практичні заняття з упорядкування документів: формування та підшивання справ, їх оправлення, нумерації аркушів, складання заголовків і засвідчувальних надписів, оформлення обкладинок спра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дійснювалося упорядкування на договірних засадах документів обласної державної адміністрації, Головного управління ДПС, Головного управління ДФС у Херсонській області, Автономній республіці Крим та м. Севастополі, Херсонської обласної, Корабельної та Суворовської районних територіальних виборчих комісі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ується робота зі створення фонду користування архівних документів, у серпні оцифровано 42 справи; на вебсайті державного архіву області оприлюднено 52 справ Національного архівного фонду, разом розміщено 1652 описи та 959 спра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рамках заходів до 30-річчя незалежності України підготовлено та розміщено у відкритому доступі добірку документів з фондів державного архіву області, архівних відділів районних державних адміністрацій та міських рад. Оприлюднено на сторінці у соцмережі цикл дописів з хештегами: #Наша_незалежність, #Марафон_30. Упорядковано розділ до 30-річчя незалежності на вебсайті архіву, його наповнено 11 виставками, 3 з яких представлено вперш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вітлювалась інформаційна діяльність архіву у ЗМІ. Директор архіву, заступник начальника відділу використання інформації документів взяли участь у радіо- та телепередачах «Сьогодні. Головне» на каналі UA:Херсон, окремими темами яких було висвітлення подій Голодомору 1921–1923 років, становлення Незалежності за архівними документами, День Державного Прапо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столу довідок звернулася за інформацією 51 особа. Надано відповідь на 139 запитів фізичних та юридичних осіб. Оформлені вперше у читальних залах 11 користувачів, вони відвідали читальні зали 100 раз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ий шрифт абзацу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8:21:00Z</dcterms:created>
  <dc:creator>Элит</dc:creator>
  <dc:description/>
  <cp:keywords/>
  <dc:language>en-US</dc:language>
  <cp:lastModifiedBy>Элит</cp:lastModifiedBy>
  <cp:lastPrinted>2021-09-07T09:57:00Z</cp:lastPrinted>
  <dcterms:modified xsi:type="dcterms:W3CDTF">2021-09-07T06:57:00Z</dcterms:modified>
  <cp:revision>7</cp:revision>
  <dc:subject/>
  <dc:title>Державний архів Херсонської області (далі – Архів) здійснює свої повноваження відповідно до завдань, визначених Положенням про Архів та іншими нормативними документами</dc:title>
</cp:coreProperties>
</file>