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вересень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верес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виконання Державної програми контролю за наявністю, станом і рухом справ на 2020–2024 роки перевірено наявність і фізичний стан 400 справ на паперовій основі та 250 фотодокументів. Проведено ремонт і реставрацію 1150 аркушів документів Херсонської палати цивільного суду. Продовжено складання іменних покажчиків до метричних книг та книг ЗАГ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йнято </w:t>
      </w:r>
      <w:r>
        <w:rPr>
          <w:rFonts w:cs="Times New Roman" w:ascii="Times New Roman" w:hAnsi="Times New Roman"/>
          <w:sz w:val="28"/>
          <w:szCs w:val="28"/>
          <w:lang w:val="uk-UA"/>
        </w:rPr>
        <w:t>до архів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 постійне зберіг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ську документацію (1554 справ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 1990–2017 рок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ліквідованого Головного управління Державної фіскальної служби у Херсонській області та його установ-попередників (податкова інспекція, адміністрація, податкова служба тощ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о методичну і практичну допомогу 3 установам в удосконаленні описів справ та актів про вилучення для знищення документів та Новокаховському міському суду – в удосконаленні та розробці номенклатури спра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ам, відповідальним за архів і діловодство установ, архівним відділам міськрад та райдержадміністрацій, з питань діловодства і збереження документів надано 43 консультації по телефону, 13 консультацій у державному архіві області та 5 – засобами електронного зв’яз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 з планом роботи обласної державної адміністрації проведено комплексну перевірку стану архівної справи у м. Гола Пристань з вивченням роботи архівного відділу, управління соціального захисту населення, сімї та праці Голопристанської міської ради. Перевірено стан діловодства і збереженості документів у Головному управлінні статистики у Херсонській області та Державному навчальному закладі «Херсонське вище професійне комерційне училищ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валося упорядкування на договірних засадах документів обласної державної адміністрації, Головного управління ДПС, Головного управління ДФС у Херсонській області, Автономній республіці Крим та м. Севастополі, Херсонської обласної, Корабельної та Суворовської районних територіальних виборчих коміс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вересні оцифровано 78 справ та 118 описів; на вебсайті державного архіву області оприлюднено 119 справ Національного архівного фонду та 21 опис, разом розміщено 1673 описи та 1078 справ. Оприлюдено документальну виставку онлайн до 295-річчя від дня народження відомого гуманіста Джона Говар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вітлювалась інформаційна діяльність архіву у ЗМІ. Державним архівом області спільно з Українським радіо Херсон започатковано проєкт «Відомі незнайомці», у рамках якого директор архіву ознайомила слухачів із життєвими шляхами державного діяча Володимира Кедровського, засновника Асканії Нової Фрідріха Фальц-Фейна, фотохудожника Миколи Степанова, громадської діячки Софії Русової. У телепередачі «Сьогодні. Головне» на каналі UA:Херсон висвітлено події Голокосту на Херсонщи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ася за інформацією 68 осіб. Надано відповідь на 15 тематичних, 12 майнових, 14 генеалогічних, 95 біографічних та 26 соціально-правових запитів фізичних та юридичних осіб. Оформлені вперше у читальних залах 36 користувачів, вони відвідали читальні зали 105 раз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8:00Z</dcterms:created>
  <dc:creator>Элит</dc:creator>
  <dc:description/>
  <cp:keywords/>
  <dc:language>en-US</dc:language>
  <cp:lastModifiedBy>Элит</cp:lastModifiedBy>
  <cp:lastPrinted>2021-10-07T11:02:00Z</cp:lastPrinted>
  <dcterms:modified xsi:type="dcterms:W3CDTF">2021-10-07T08:04:00Z</dcterms:modified>
  <cp:revision>7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