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я для розміщ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вебпортал відкритих дани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 вебсайт держархіву області (Розділ «Щомісячні з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Звіт про роботу державного архіву області за жовтень 2021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м архівом Херсонської області у жовтні поточного року забезпечено комплекс заходів з питань збереженості документів Національного архівного фонду, полегшення доступу користувачів до архівн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ході виконання Державної програми контролю за наявністю, станом і рухом справ на 2020–2024 роки перевірено наявність і фізичний стан 1000 справ на паперовій основі та 750 фотодокументів. Проведено ремонт і реставрацію 1150 аркушів документів метричних книг церков Дніпровського та Мелітопольського повітів. Продовжено складання іменних покажчиків до метричних книг та книг ЗАГС.</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рганізовано приймання </w:t>
      </w:r>
      <w:r>
        <w:rPr>
          <w:rFonts w:cs="Times New Roman" w:ascii="Times New Roman" w:hAnsi="Times New Roman"/>
          <w:sz w:val="28"/>
          <w:szCs w:val="28"/>
          <w:lang w:val="uk-UA"/>
        </w:rPr>
        <w:t>до архіву</w:t>
      </w:r>
      <w:r>
        <w:rPr>
          <w:rFonts w:cs="Times New Roman" w:ascii="Times New Roman" w:hAnsi="Times New Roman"/>
          <w:bCs/>
          <w:sz w:val="28"/>
          <w:szCs w:val="28"/>
          <w:lang w:val="uk-UA"/>
        </w:rPr>
        <w:t xml:space="preserve"> на постійне зберіганн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управлінської документації (659 справ</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а 1989–2021 роки)</w:t>
      </w:r>
      <w:r>
        <w:rPr>
          <w:rFonts w:cs="Times New Roman" w:ascii="Times New Roman" w:hAnsi="Times New Roman"/>
          <w:sz w:val="28"/>
          <w:szCs w:val="28"/>
          <w:lang w:val="uk-UA"/>
        </w:rPr>
        <w:t xml:space="preserve"> від Департаменту екології та природних ресурсів обласної державної адміністрації та його установ-попередників, Управління Державної архітектурно-будівельної інспекції у Херсонській області, Інспекції житлово-комунального господарства у Херсонській області, Херсонської обласної територіальної виборчої комісії.</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Надано методичну і практичну допомогу 3 установам у розробці та удосконаленні описів справ та актів про вилучення для знищення документів</w:t>
      </w:r>
      <w:r>
        <w:rPr>
          <w:rFonts w:cs="Times New Roman" w:ascii="Times New Roman" w:hAnsi="Times New Roman"/>
          <w:bCs/>
          <w:sz w:val="28"/>
          <w:szCs w:val="28"/>
        </w:rPr>
        <w:t xml:space="preserve">, </w:t>
      </w:r>
      <w:r>
        <w:rPr>
          <w:rFonts w:cs="Times New Roman" w:ascii="Times New Roman" w:hAnsi="Times New Roman"/>
          <w:bCs/>
          <w:sz w:val="28"/>
          <w:szCs w:val="28"/>
          <w:lang w:val="uk-UA"/>
        </w:rPr>
        <w:t>інструкцій з діловодства та 2 установам в удосконаленні  номенклатури спра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Особам, відповідальним за архів і діловодство установ, архівним відділам міськрад та райдержадміністрацій, з питань діловодства і збереження документів надано 76 консультацій по телефону, 16 консультацій у державному архіві області та 91 – засобами електронного зв’язку.</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Спільно з Херсонським регіональним центром підвищення кваліфікації 18–20 жовтня організовано короткотерміновий семінар для фахівців міських, сільських, селищних рад об’єднаних територіальних громад, відповідальних за архіви та діловодство. Висвітлені питання про складання інструкції з діловодства, положень про архівні підрозділи та експертні комісії, номенклатури справ органів місцевого самоврядування; взаємодію експертної комісії установи з експертними комісіями архівних відділів райдержадміністрацій, міськрад, експертно-перевірною комісією державного архіву області; проведено практичні заняття з науково-технічного упорядкування документі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Здійснювалося упорядкування на договірних засадах документів обласної державної адміністрації, Головного управління ДПС, Головного управління ДФС у Херсонській області, Автономній республіці Крим та м. Севастополі, Херсонської обласної, Корабельної та Суворовської районних територіальних виборчих коміс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Продовжується робота зі створення фонду користування архівних документів, у жовтні оцифровано 16 справ та 289 описів; на вебсайті державного архіву області оприлюднено 46 справ Національного архівного фонду, разом розміщено 1673 описи та 1124 справ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ироко представлена інформаційна діяльність архіву у ЗМІ. У рамках спільного проєкту державного архіву області з Українським радіо Херсон «Відомі незнайомці» директор архіву Ірина Лопушинська та заступник директора Галина Проценко ознайомили слухачів із життєвими шляхами матері Володимира Івасюка Софії Карякіної, художника Федора Загороднюка, вченого Йосипа Пачоського, педагога-музиканта Якова Дюміна. У прямоефірній телепередачі «Сьогодні. Головне» висвітлено події примусового переселення на Херсонщину українців з Польщі у 1951 роц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ерії «Бібліотечка архіву: Випуск 25» виданий збірник документів «Асканія-Нова періоду Ангальт-Кетен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столу довідок звернулася за інформацією 48 осіб. Надано відповідь на 154 запити фізичних та юридичних осіб. Оформлені вперше у читальних залах архіву 12 користувачів, вони відвідали читальні зали 43 рази. У читальному залі делегації вчених та архівістів з Республіки Казахстан та Киргизької Республіки вивчали архівно-слідчі справи осіб-спецпереселенців</w:t>
      </w:r>
      <w:r>
        <w:rPr>
          <w:rFonts w:cs="Times New Roman" w:ascii="Times New Roman" w:hAnsi="Times New Roman"/>
          <w:sz w:val="28"/>
          <w:szCs w:val="28"/>
        </w:rPr>
        <w:t> </w:t>
      </w:r>
      <w:r>
        <w:rPr>
          <w:rFonts w:cs="Times New Roman" w:ascii="Times New Roman" w:hAnsi="Times New Roman"/>
          <w:sz w:val="28"/>
          <w:szCs w:val="28"/>
          <w:lang w:val="uk-UA"/>
        </w:rPr>
        <w:t>з території Середньої Азії у 1930-х рок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ий шрифт абзацу"/>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56:00Z</dcterms:created>
  <dc:creator>Элит</dc:creator>
  <dc:description/>
  <cp:keywords/>
  <dc:language>en-US</dc:language>
  <cp:lastModifiedBy>Элит</cp:lastModifiedBy>
  <cp:lastPrinted>2021-11-09T11:50:00Z</cp:lastPrinted>
  <dcterms:modified xsi:type="dcterms:W3CDTF">2021-11-09T09:52:00Z</dcterms:modified>
  <cp:revision>13</cp:revision>
  <dc:subject/>
  <dc:title>Державний архів Херсонської області (далі – Архів) здійснює свої повноваження відповідно до завдань, визначених Положенням про Архів та іншими нормативними документами</dc:title>
</cp:coreProperties>
</file>