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листопад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листопад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1000 справ на паперовій основі. Проведено ремонт і реставрацію 1100 аркушів метричних книг церков Херсонського повіту та документів Херсонської палати цивільного суду. Продовжено складання іменних покажчиків до метричних книг та книг ЗАГ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7 установам у складанні і веденні облікової і статистичної звітності, 3 установам в удосконаленні  номенклатури справ, 2 установам у розробці та удосконаленні описів справ та актів про вилучення для знищення документів та Товариству з обмеженою відповідальністю «Механічний завод» – у розробленні положень про архів та експертну коміс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119 консультацій по телефону, 16 консультацій у державному архіві області та 54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рхівом організовано семінар-нараду щодо складання форм планової і звітної документації за участю начальників та відповідальних працівників архівних відділів районних державних адміністрацій та міських рад, а також семінар-практикум зі складання і оформлення підсумкового запису до номенклатури про кількість справ та укладання паспорта архівного підрозділу державного органу та органу місцевого самоврядування, іншої установи, підприємства та організації – для новопризначених осіб, відповідальних за діловодство та архіви уст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обласної ради, Головного управління ДПС, Головного управління ДФС у Херсонській області, Автономній республіці Крим та м. Севастополі, Головного управління юстиції у Херсонській області (документи ЗАГСу за 1945 рі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листопаді оцифровано 94 справи та 364 описи; на вебсайті державного архіву області оприлюднено 90 справ Національного архівного фонду (в основному – затребувані метричні книги церков Дніпровського повіту), разом розміщено 1673 описи та 1214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око представлена інформаційна діяльність архіву у ЗМІ. У рамках спільного проєкту державного архіву області з Українським радіо Херсон «Відомі незнайомці» директор архіву Ірина Лопушинська ознайомила слухачів із життєвими шляхами діяча національно-визвольного руху Сергія Шульгина, художників Віктора Балаша та Федора Загороднюка, письменника Миколи Братана. У прямоефірній телепередачі «Сьогодні. Головне» висвітлено події Голодомору 1932 – 1933 років на Херсонщи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я за інформацією 39 осіб. Надано відповідь на 170 запитів фізичних та юридичних осіб. Оформлені вперше у читальних залах архіву 9 користувачів, вони відвідали читальні зали 61 раз. На вебсайті архіву розміщено документальну виставку до 90-річчя від дня народження краєзнавця, журналіста, почесного громадянина м. Херсона Августа Вірл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3:00Z</dcterms:created>
  <dc:creator>Элит</dc:creator>
  <dc:description/>
  <cp:keywords/>
  <dc:language>en-US</dc:language>
  <cp:lastModifiedBy>Элит</cp:lastModifiedBy>
  <cp:lastPrinted>2021-12-07T11:03:00Z</cp:lastPrinted>
  <dcterms:modified xsi:type="dcterms:W3CDTF">2021-12-07T09:04:00Z</dcterms:modified>
  <cp:revision>9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