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Рішення колегії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державного архіву області</w:t>
      </w:r>
    </w:p>
    <w:p>
      <w:pPr>
        <w:pStyle w:val="Normal"/>
        <w:ind w:firstLine="57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3.12.2021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6/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-звіт роботи коле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архіву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38"/>
        <w:gridCol w:w="1273"/>
        <w:gridCol w:w="2082"/>
        <w:gridCol w:w="14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озгляд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архівних установ області за 2021 рік та завдання на 2022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ушинська І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6 лютого 2021 року № 11 «Про введення в дію рішення колегії державного архіву області від 25 лютого 2021 року № 1/1 «Про підсумки роботи архівних установ області за 2020 рік та завдання на 2021 рі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архівної справи у м. Херс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І кварталу 2022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06 серпня 2021 року № 35 «Про введення в дію рішення колегії державного архіву області від 05 серпня 2021 року № 4/3  «Про підготовку архівних установ області до роботи в осінньо-зимовий період на 2021 – 2022 рок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01 листопада 2021 року № 46 «Про введення в дію рішення колегії державного архіву області від 28 жовтня 2021 року № 5/3 «Про стан охорони праці у державному архіві област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архівної справи у м. Нова Ках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роботи з персоналом у державному архіві області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иконання наказу державного архіву від 25 червня 2021 року № 28 «Про введення в дію рішення колегії державного архіву області від 24 червня 2021 року № 3/1 «Про стан виконання Регіональної програми здійснення контролю за наявністю, станом і рухом документів Національного архівного фонду на 2020 – 2024 роки та вжиття заходів щодо розшуку невиявлених справ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евич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першого півріччя 2022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півпрацю державних архівних установ області із засобами масової інформації у другому півріччі 2021 – першому півріччі 2022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перше півріччя 2022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архівних установ області до роботи в осінньо-зимовий період на 2022 – 2023 ро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06 серпня 2021 року № 34 «Про введення в дію рішення колегії державного архіву області від 05 серпня 2021 року № 4/2  «Про хід виконання розпорядження голови обласної державної адміністрації від 29 січня 2020 року № 91 «Про забезпечення збереженості документів Національного архівного фонду сільських, селищних, міських рад, що реорганізуються відповідно до Закону України «Про добровільне об’єднання територіальних громад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плану розвитку архівної справи в області на 2022 рік за підсумками роботи за 9 місяц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хорони праці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антикорупційного законодавства, актів і доручень Президента України щодо реалізації державної кадрової політики в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єкт плану роботи державного архіву області на 2023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лану-звіту роботи колегії за 2022 рік та затвердження плану-звіту роботи колегії на 2023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2022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"/>
      <w:gridCol w:w="4484"/>
      <w:gridCol w:w="1319"/>
      <w:gridCol w:w="2090"/>
      <w:gridCol w:w="1477"/>
    </w:tblGrid>
    <w:tr>
      <w:trPr/>
      <w:tc>
        <w:tcPr>
          <w:tcW w:w="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4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50:00Z</dcterms:created>
  <dc:creator>Customer</dc:creator>
  <dc:description/>
  <cp:keywords/>
  <dc:language>en-US</dc:language>
  <cp:lastModifiedBy>Элит</cp:lastModifiedBy>
  <cp:lastPrinted>2015-12-28T15:10:00Z</cp:lastPrinted>
  <dcterms:modified xsi:type="dcterms:W3CDTF">2022-01-13T08:07:00Z</dcterms:modified>
  <cp:revision>10</cp:revision>
  <dc:subject/>
  <dc:title>ЗАТВЕРДЖЕНО</dc:title>
</cp:coreProperties>
</file>