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грудень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грудні минул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виконання Державної програми контролю за наявністю, станом і рухом справ на 2020–2024 роки перевірено наявність і фізичний стан 629 справ на паперовій основі, 1307 од. зб. фотодокументів; 2397 од. зб. мікрофіш страхового фонду. Проведено ремонт і реставрацію 1194 аркушів документів Херсонської палати цивільного суду. Продовжено складання іменних покажчиків до метричних книг та книг ЗАГ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о на постійне зберігання документи (277 справ) Головного управління Державної фіскальної (податкової) служби в Херсонській області, Автономній Республіці Крим та м. Севастополі за 2018 – 2020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о методичну і практичну допомогу 12 установам у складанні та веденні облікової і статистичної звітності (паспортів архівів), 2 установам в удосконаленні  номенклатури справ та 3 установам у розробці та удосконаленні описів справ та актів про вилучення для знищення докумен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ам, відповідальним за архів і діловодство установ, архівним відділам міськрад та райдержадміністрацій, з питань діловодства і збереження документів надано 50 консультацій по телефону, 8 консультацій у державному архіві області та 22 – засобами електронного зв’я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упорядкування на договірних засадах документів обласної ради, Головного управління ДПС, Головного управління ДФС у Херсонській області, Автономній республіці Крим та м. Севастополі, Головного управління юстиції у Херсонській області (документи ЗАГСу за 1945 рі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грудні оцифровано 87 справ та 187 описів; на вебсайті державного архіву області оприлюднено 160 справ Національного архівного фонду та 70 описів (в основному – затребувані метричні книги церков Дніпровського повіту), разом розміщено 1743 описи та 1374 спра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валася співпраця архіву у ЗМІ. У рамках спільного проєкту державного архіву області з Українським радіо Херсон «Відомі незнайомці» директор архіву Ірина Лопушинська ознайомила слухачів із життєвими шляхами громадського та політичного діяча Херсонщини доби визвольних змагань 1917–1921 років Івана Челюка і громадського діяча, філантропа Джона Говарда. На каналі UA:Херсон.Суспільне проведено прямоефірну радіопередачу «Сьогодні. Головне», присвячену Дню працівників архівних установ та підготовлений телесюжет до 30-річчя Всеукраїнського референдуму про підтримку проголошення незалежності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ася за інформацією 23 особи. Надано відповідь на 103 запити фізичних та юридичних осіб. Оформлені вперше у читальних залах архіву 2 користувачі, разом дослідники відвідали читальні зали 47 разів. На вебсайті архіву розміщено збірник наукових доповідей V архівних читань «Історія в документ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ий шрифт абзацу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3:00Z</dcterms:created>
  <dc:creator>Элит</dc:creator>
  <dc:description/>
  <cp:keywords/>
  <dc:language>en-US</dc:language>
  <cp:lastModifiedBy>Элит</cp:lastModifiedBy>
  <cp:lastPrinted>2022-01-05T11:35:00Z</cp:lastPrinted>
  <dcterms:modified xsi:type="dcterms:W3CDTF">2022-01-05T09:35:00Z</dcterms:modified>
  <cp:revision>12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